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груд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9-25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Про встановлення статусу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тини, позбавленої батьківськ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клування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, 5, 11 Закону України «Про забезпечення організаційно-правових умов соціального захисту дітей-сиріт та дітей, 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становити неповнолітній СІКУН Марині Валеріївні, ******** року народження, яка зареєстрована за адресою: Чернігівська область, Чернігівський район, смт. Козелець, вул. ******** статус дитини, позбавленої батьківського піклування. 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 xml:space="preserve">Батьки дитини, СІКУН Валерій Вячеславович, МЄШКОВА (Сікун) Тетяна Василівна, позбавлені батьківських прав згідно з рішенням Козелецького районного суду Чернігівської області від 10.11.2021 року, справа № 734/2475/21. 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33:00Z</dcterms:created>
  <dc:creator>Ponomarenkosp252106</dc:creator>
  <dc:description/>
  <cp:keywords/>
  <dc:language>en-US</dc:language>
  <cp:lastModifiedBy>Пользователь Windows</cp:lastModifiedBy>
  <dcterms:modified xsi:type="dcterms:W3CDTF">2021-12-15T14:35:00Z</dcterms:modified>
  <cp:revision>12</cp:revision>
  <dc:subject/>
  <dc:title> </dc:title>
</cp:coreProperties>
</file>